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315364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4490361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302015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5941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8871903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0904588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1021074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9893879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0090285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