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97944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54217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70985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05975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91680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62872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25631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32520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6590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