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99983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268973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349745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170876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077221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997498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224518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855613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108180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